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4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32 об’єкта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4.01.2020 </w:t>
            </w:r>
            <w:r>
              <w:rPr>
                <w:color w:val="000000"/>
                <w:sz w:val="24"/>
                <w:szCs w:val="24"/>
                <w:u w:val="single"/>
              </w:rPr>
              <w:t>№4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415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Й ЕМ ЕЙ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5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Будіндустрії, 7 (з боку Видубичів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415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Й ЕМ ЕЙ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5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Будіндустрії, 7 (з боку Дніпра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415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Й ЕМ ЕЙ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5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Будіндустрії, 7 (з боку шляхопроводу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43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75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43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9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443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44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75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45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яковського, 4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462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АНБАР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Електриків зупинка "Укрпромінвест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8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62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 , літ.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61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 , літ.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62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 , літ.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7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8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9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7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62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 , літ.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62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 , літ.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9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54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8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61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 , літ.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7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742-816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757-816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362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 , літ.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7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49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448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МСТЕЙ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гнітогорська, 1, літера 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8081-46437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ИЧНИЙ ЦЕНТР ДОКТОРПРО КИЇ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1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Московська, 46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6474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7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ожарського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522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ударь Олександр О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Автозаводська, 99/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44:00Z</dcterms:created>
  <dc:creator>Pohoda</dc:creator>
  <dc:description/>
  <cp:keywords/>
  <dc:language>en-US</dc:language>
  <cp:lastModifiedBy>admin</cp:lastModifiedBy>
  <cp:lastPrinted>2019-12-23T11:28:00Z</cp:lastPrinted>
  <dcterms:modified xsi:type="dcterms:W3CDTF">2020-01-15T07:44:00Z</dcterms:modified>
  <cp:revision>2</cp:revision>
  <dc:subject/>
  <dc:title> </dc:title>
</cp:coreProperties>
</file>